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СТ 12.2.058—81*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(СТ СЭВ 1716-79)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УДК 621.873-777.6:658.382.3:006.354                                                                         Группа Т58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МЕЖГОСУДАРСТВЕННЫЙ СТАНДАРТ 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Система стандартов безопасности труда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КРАНЫ ГРУЗОПОДЪЕМНЫЕ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 xml:space="preserve">Требования к цветовому обозначению частей крана, 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</w:rPr>
        <w:t>опасных</w:t>
      </w:r>
      <w:r>
        <w:rPr>
          <w:rFonts w:cs="TIMES NEW ROMAN CYR;Times New Roman" w:ascii="TIMES NEW ROMAN CYR;Times New Roman" w:hAnsi="TIMES NEW ROMAN CYR;Times New Roman"/>
          <w:b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</w:rPr>
        <w:t>при</w:t>
      </w:r>
      <w:r>
        <w:rPr>
          <w:rFonts w:cs="TIMES NEW ROMAN CYR;Times New Roman" w:ascii="TIMES NEW ROMAN CYR;Times New Roman" w:hAnsi="TIMES NEW ROMAN CYR;Times New Roman"/>
          <w:b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</w:rPr>
        <w:t>эксплуатации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lang w:val="en-US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  <w:t xml:space="preserve">Occupational safety standards system. Hoisting cranes. 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  <w:t>Requirements for colour of crane components dangerous in exploitation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ОКП 31 5000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  <w:t>Дата введения с 01.01.82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  <w:i/>
          <w:i/>
        </w:rPr>
      </w:pPr>
      <w:r>
        <w:rPr>
          <w:rFonts w:cs="TIMES NEW ROMAN CYR;Times New Roman" w:ascii="TIMES NEW ROMAN CYR;Times New Roman" w:hAnsi="TIMES NEW ROMAN CYR;Times New Roman"/>
          <w:b/>
          <w:i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нято ограничение срока действия Постановлением Госстандарта от 10.07.91 № 1235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Издание (ноябрь 2001 г.) с Изменением №1, утвержденным в августе 1986 г. (ИУС 11—86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1. Настоящий стандарт распространяется на грузоподъемные краны и устанавливает требования к окраске частей крана, представляющих опасность при эксплуатации. 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тандарт полностью соответствует СТ СЭВ 1716—79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 На части грузоподъемных кранов, которые в процессе эксплуатации могут явиться источником опасности для лиц, находящихся на кране или в зоне его действия, а также представляющих опасность при транспортировании крана, следует наносить предупреждающую окраску в виде чередующихся полос желтого и черного цветов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Допускается предупреждающую окраску частей кранов, перемещающихся по автомобильным дорогам, выполнять в виде полос красного и белого цветов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1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 Предупреждающую окраску следует наносить в виде чередующихся полос под углом 45°—60°. Полосы должны быть одинаковой ширины размером от 30 до 150 мм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 Предупреждающей окраской следует покрывать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корпус крюковой подвески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жесткий подвес грузозахватных органов на высоту до 2000 мм от уровня пола и поверхности грузозахватных органов, не соприкасающихся с перерабатываемым материалом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конец (головку) стрелы на длине 400—2000 мм (кроме стрел башенных и портальных кранов)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части подвижного противовеса, расположенные на высоте до 2000 мм от уровня стоянки крана или площадки, на которой могут находиться люди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элементы поворотной платформы, выступающие за габариты неповоротной части, расположенные на высоте до 2000 мм от уровня стоянки крана или площадки, на которой могут находиться люди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боковые части выступающие за ходовую часть кранов стрелового типа (кроме башенных и портальных), перемещающихся по наземному пути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ыносные опоры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кабину и внешние элементы ходовой части кранов мостового тип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1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50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10:57:00Z</dcterms:created>
  <dc:creator/>
  <dc:description/>
  <dc:language>en-US</dc:language>
  <cp:lastModifiedBy>Тункин</cp:lastModifiedBy>
  <dcterms:modified xsi:type="dcterms:W3CDTF">2003-03-09T12:35:00Z</dcterms:modified>
  <cp:revision>4</cp:revision>
  <dc:subject/>
  <dc:title>ГОСТ 12.2.058-81</dc:title>
</cp:coreProperties>
</file>